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IFREMER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MARCHÉ DE SERVICES</w:t>
      </w:r>
    </w:p>
    <w:p>
      <w:pPr>
        <w:pStyle w:val="Normal"/>
        <w:rPr>
          <w:rFonts w:ascii="Arial" w:hAnsi="Arial" w:cs="Arial"/>
          <w:b/>
          <w:b/>
          <w:sz w:val="36"/>
          <w:szCs w:val="28"/>
        </w:rPr>
      </w:pPr>
      <w:r>
        <w:rPr>
          <w:rFonts w:cs="Arial" w:ascii="Arial" w:hAnsi="Arial"/>
          <w:b/>
          <w:sz w:val="36"/>
          <w:szCs w:val="28"/>
        </w:rPr>
      </w:r>
    </w:p>
    <w:p>
      <w:pPr>
        <w:pStyle w:val="Normal"/>
        <w:jc w:val="center"/>
        <w:rPr>
          <w:b/>
          <w:b/>
          <w:sz w:val="36"/>
          <w:shd w:fill="C0C0C0" w:val="clear"/>
        </w:rPr>
      </w:pPr>
      <w:r>
        <w:rPr>
          <w:b/>
          <w:sz w:val="36"/>
          <w:shd w:fill="C0C0C0" w:val="clear"/>
        </w:rPr>
      </w:r>
    </w:p>
    <w:p>
      <w:pPr>
        <w:pStyle w:val="Normal"/>
        <w:shd w:fill="C0C0C0" w:val="clear"/>
        <w:jc w:val="center"/>
        <w:rPr>
          <w:b/>
          <w:b/>
          <w:sz w:val="36"/>
          <w:shd w:fill="C0C0C0" w:val="clear"/>
        </w:rPr>
      </w:pPr>
      <w:r>
        <w:rPr>
          <w:b/>
          <w:sz w:val="36"/>
          <w:shd w:fill="C0C0C0" w:val="clear"/>
        </w:rPr>
      </w:r>
    </w:p>
    <w:p>
      <w:pPr>
        <w:pStyle w:val="Normal"/>
        <w:shd w:fill="C0C0C0" w:val="clear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  <w:shd w:fill="C0C0C0" w:val="clear"/>
        </w:rPr>
        <w:t>MEMOIRE METHODOLOGIQUE</w:t>
      </w:r>
    </w:p>
    <w:p>
      <w:pPr>
        <w:pStyle w:val="Heading9"/>
        <w:shd w:fill="C0C0C0" w:val="clear"/>
        <w:rPr/>
      </w:pPr>
      <w:r>
        <w:rPr/>
        <w:t>(M.M) LOT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ntreprise :………………..</w:t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 xml:space="preserve">Le mémoire méthodologique doit être renseigné avec la plus grande attention et le plus de précisions possible. Nous vous rappelons que vos réponses au présent mémoire comptent pour 50 % de la note finale </w:t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SI VOUS PREFEREZ UTILISER VOTRE PROPRE TRAME VOUS DEVEZ A MINIMA INDIQUER DANS LE PRESENT DOCUMENT LES ARTICLES DE VOTRE DOCUMENT AUQUEL L’IFREMER DOIT SE REPORTER POUR AVOIR LES REPONSES AUX SOUS-CRITERES</w:t>
      </w:r>
    </w:p>
    <w:p>
      <w:pPr>
        <w:pStyle w:val="Normal"/>
        <w:jc w:val="center"/>
        <w:rPr>
          <w:b/>
          <w:b/>
          <w:color w:val="FF0000"/>
          <w:sz w:val="28"/>
          <w:szCs w:val="32"/>
        </w:rPr>
      </w:pPr>
      <w:r>
        <w:rPr>
          <w:b/>
          <w:color w:val="FF0000"/>
          <w:sz w:val="28"/>
          <w:szCs w:val="32"/>
        </w:rPr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Heading9"/>
        <w:overflowPunct w:val="false"/>
        <w:autoSpaceDE w:val="false"/>
        <w:textAlignment w:val="baseline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</w:rPr>
        <w:t>Objet de la consultation :</w:t>
      </w:r>
    </w:p>
    <w:p>
      <w:pPr>
        <w:pStyle w:val="Normal"/>
        <w:pBdr>
          <w:bottom w:val="single" w:sz="18" w:space="1" w:color="000000"/>
        </w:pBdr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938"/>
          <w:tab w:val="left" w:pos="8931" w:leader="none"/>
          <w:tab w:val="left" w:pos="9072" w:leader="none"/>
        </w:tabs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tabs>
          <w:tab w:val="clear" w:pos="7938"/>
          <w:tab w:val="left" w:pos="8931" w:leader="none"/>
          <w:tab w:val="left" w:pos="9072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Appel d’offres pour des prestations de bureaux d’études mécaniques et électriques en lien avec les systèmes sous-marin de l’IFREMER </w:t>
      </w:r>
    </w:p>
    <w:p>
      <w:pPr>
        <w:pStyle w:val="Normal"/>
        <w:overflowPunct w:val="true"/>
        <w:autoSpaceDE w:val="true"/>
        <w:jc w:val="center"/>
        <w:textAlignment w:val="auto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Lot 3 – prestations mécaniques dans les locaux du titulaire</w:t>
      </w:r>
    </w:p>
    <w:p>
      <w:pPr>
        <w:pStyle w:val="Normal"/>
        <w:tabs>
          <w:tab w:val="clear" w:pos="7938"/>
          <w:tab w:val="left" w:pos="8931" w:leader="none"/>
          <w:tab w:val="left" w:pos="9072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938"/>
          <w:tab w:val="left" w:pos="8931" w:leader="none"/>
          <w:tab w:val="left" w:pos="9072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938"/>
          <w:tab w:val="left" w:pos="8931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7938"/>
          <w:tab w:val="left" w:pos="8931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7938"/>
          <w:tab w:val="left" w:pos="8931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7938"/>
          <w:tab w:val="left" w:pos="8931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7938"/>
          <w:tab w:val="left" w:pos="8931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7938"/>
          <w:tab w:val="left" w:pos="8931" w:leader="none"/>
          <w:tab w:val="left" w:pos="9072" w:leader="none"/>
        </w:tabs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ind w:right="851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873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overflowPunct w:val="true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ous critères du mémoire technique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overflowPunct w:val="true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mbre de points</w:t>
            </w:r>
          </w:p>
          <w:p>
            <w:pPr>
              <w:pStyle w:val="Normal"/>
              <w:keepLines/>
              <w:widowControl w:val="false"/>
              <w:overflowPunct w:val="true"/>
              <w:ind w:firstLine="708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numPr>
                <w:ilvl w:val="0"/>
                <w:numId w:val="2"/>
              </w:numPr>
              <w:overflowPunct w:val="true"/>
              <w:textAlignment w:val="auto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qualité de suivi des affaires 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apidité des réponses et de mise à disposition des personnels compétents, Gestion des inter-commandes , Pérennisation des compétences 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overflowPunct w:val="true"/>
              <w:textAlignment w:val="auto"/>
              <w:rPr/>
            </w:pPr>
            <w:r>
              <w:rPr>
                <w:rFonts w:cs="Arial" w:ascii="Arial" w:hAnsi="Arial"/>
                <w:b/>
              </w:rPr>
              <w:t xml:space="preserve">8 points 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overflowPunct w:val="true"/>
              <w:snapToGrid w:val="false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keepLines/>
              <w:widowControl w:val="false"/>
              <w:overflowPunct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keepLines/>
              <w:widowControl w:val="false"/>
              <w:overflowPunct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keepLines/>
              <w:widowControl w:val="false"/>
              <w:overflowPunct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keepLines/>
              <w:widowControl w:val="false"/>
              <w:overflowPunct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keepLines/>
              <w:widowControl w:val="false"/>
              <w:overflowPunct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keepLines/>
              <w:widowControl w:val="false"/>
              <w:overflowPunct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keepLines/>
              <w:widowControl w:val="false"/>
              <w:overflowPunct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keepLines/>
              <w:widowControl w:val="false"/>
              <w:overflowPunct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keepLines/>
              <w:widowControl w:val="false"/>
              <w:overflowPunct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keepLines/>
              <w:widowControl w:val="false"/>
              <w:overflowPunct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keepLines/>
              <w:widowControl w:val="false"/>
              <w:overflowPunct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keepLines/>
              <w:widowControl w:val="false"/>
              <w:overflowPunct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keepLines/>
              <w:widowControl w:val="false"/>
              <w:overflowPunct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keepLines/>
              <w:widowControl w:val="false"/>
              <w:overflowPunct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keepLines/>
              <w:widowControl w:val="false"/>
              <w:overflowPunct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keepLines/>
              <w:widowControl w:val="false"/>
              <w:overflowPunct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keepLines/>
              <w:widowControl w:val="false"/>
              <w:overflowPunct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keepLines/>
              <w:widowControl w:val="false"/>
              <w:overflowPunct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keepLines/>
              <w:widowControl w:val="false"/>
              <w:overflowPunct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keepLines/>
              <w:widowControl w:val="false"/>
              <w:overflowPunct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keepLines/>
              <w:widowControl w:val="false"/>
              <w:overflowPunct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keepLines/>
              <w:widowControl w:val="false"/>
              <w:overflowPunct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keepLines/>
              <w:widowControl w:val="false"/>
              <w:overflowPunct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keepLines/>
              <w:widowControl w:val="false"/>
              <w:overflowPunct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keepLines/>
              <w:widowControl w:val="false"/>
              <w:overflowPunct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keepLines/>
              <w:widowControl w:val="false"/>
              <w:overflowPunct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keepLines/>
              <w:widowControl w:val="false"/>
              <w:overflowPunct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keepLines/>
              <w:widowControl w:val="false"/>
              <w:overflowPunct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keepLines/>
              <w:widowControl w:val="false"/>
              <w:overflowPunct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keepLines/>
              <w:widowControl w:val="false"/>
              <w:overflowPunct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keepLines/>
              <w:widowControl w:val="false"/>
              <w:overflowPunct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keepLines/>
              <w:widowControl w:val="false"/>
              <w:overflowPunct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keepLines/>
              <w:widowControl w:val="false"/>
              <w:overflowPunct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keepLines/>
              <w:widowControl w:val="false"/>
              <w:overflowPunct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keepLines/>
              <w:widowControl w:val="false"/>
              <w:overflowPunct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keepLines/>
              <w:widowControl w:val="false"/>
              <w:overflowPunct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keepLines/>
              <w:widowControl w:val="false"/>
              <w:overflowPunct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keepLines/>
              <w:widowControl w:val="false"/>
              <w:overflowPunct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keepLines/>
              <w:widowControl w:val="false"/>
              <w:overflowPunct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keepLines/>
              <w:widowControl w:val="false"/>
              <w:overflowPunct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keepLines/>
              <w:widowControl w:val="false"/>
              <w:overflowPunct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keepLines/>
              <w:widowControl w:val="false"/>
              <w:overflowPunct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keepLines/>
              <w:widowControl w:val="false"/>
              <w:overflowPunct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keepLines/>
              <w:widowControl w:val="false"/>
              <w:overflowPunct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keepLines/>
              <w:widowControl w:val="false"/>
              <w:overflowPunct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keepLines/>
              <w:widowControl w:val="false"/>
              <w:overflowPunct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keepLines/>
              <w:widowControl w:val="false"/>
              <w:overflowPunct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keepLines/>
              <w:widowControl w:val="false"/>
              <w:overflowPunct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keepLines/>
              <w:widowControl w:val="false"/>
              <w:overflowPunct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keepLines/>
              <w:widowControl w:val="false"/>
              <w:overflowPunct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keepLines/>
              <w:widowControl w:val="false"/>
              <w:overflowPunct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overflowPunct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566" w:gutter="0" w:header="426" w:top="902" w:footer="439" w:bottom="495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right="851" w:hanging="0"/>
        <w:jc w:val="both"/>
        <w:rPr/>
      </w:pPr>
      <w:r>
        <w:rPr/>
      </w:r>
    </w:p>
    <w:p>
      <w:pPr>
        <w:pStyle w:val="Normal"/>
        <w:ind w:right="851" w:hanging="0"/>
        <w:jc w:val="both"/>
        <w:rPr/>
      </w:pPr>
      <w:r>
        <w:rPr/>
      </w:r>
    </w:p>
    <w:p>
      <w:pPr>
        <w:pStyle w:val="Normal"/>
        <w:ind w:right="851" w:hanging="0"/>
        <w:jc w:val="both"/>
        <w:rPr/>
      </w:pPr>
      <w:r>
        <w:rPr/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2"/>
        <w:gridCol w:w="1693"/>
        <w:gridCol w:w="1693"/>
        <w:gridCol w:w="1693"/>
        <w:gridCol w:w="8646"/>
      </w:tblGrid>
      <w:tr>
        <w:trPr/>
        <w:tc>
          <w:tcPr>
            <w:tcW w:w="15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overflowPunct w:val="true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ous critères du mémoire techniqu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qualité des profils d’intervenants par OTE : </w:t>
            </w:r>
            <w:r>
              <w:rPr>
                <w:rFonts w:cs="Arial" w:ascii="Arial" w:hAnsi="Arial"/>
              </w:rPr>
              <w:t>qualification et compétence, prise de connaissance du contexte applicatif…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Nombre de points 6 points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ociété en charge de la prestation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ersonne(s) en charge de la prestation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Qualification et profil des personnes en charge de la prestation 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overflowPunct w:val="true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pétence et expérience des personnes en charges de la prestation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TE 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overflowPunct w:val="true"/>
              <w:snapToGrid w:val="false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TE 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overflowPunct w:val="true"/>
              <w:snapToGrid w:val="false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TE 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overflowPunct w:val="true"/>
              <w:snapToGrid w:val="false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TE 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overflowPunct w:val="true"/>
              <w:snapToGrid w:val="false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5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overflowPunct w:val="true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UTRES ELEMENTS ORGANISATIONNELS </w:t>
            </w:r>
          </w:p>
          <w:p>
            <w:pPr>
              <w:pStyle w:val="Normal"/>
              <w:keepLines/>
              <w:widowControl w:val="false"/>
              <w:overflowPunct w:val="true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keepLines/>
              <w:widowControl w:val="false"/>
              <w:overflowPunct w:val="true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keepLines/>
              <w:widowControl w:val="false"/>
              <w:overflowPunct w:val="true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keepLines/>
              <w:widowControl w:val="false"/>
              <w:overflowPunct w:val="true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keepLines/>
              <w:widowControl w:val="false"/>
              <w:overflowPunct w:val="true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keepLines/>
              <w:widowControl w:val="false"/>
              <w:overflowPunct w:val="true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keepLines/>
              <w:widowControl w:val="false"/>
              <w:overflowPunct w:val="true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keepLines/>
              <w:widowControl w:val="false"/>
              <w:overflowPunct w:val="true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keepLines/>
              <w:widowControl w:val="false"/>
              <w:overflowPunct w:val="true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keepLines/>
              <w:widowControl w:val="false"/>
              <w:overflowPunct w:val="true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426" w:right="902" w:gutter="0" w:header="426" w:top="1417" w:footer="439" w:bottom="566"/>
          <w:pgNumType w:start="1" w:fmt="decimal"/>
          <w:formProt w:val="false"/>
          <w:textDirection w:val="lrTb"/>
          <w:docGrid w:type="default" w:linePitch="272" w:charSpace="0"/>
        </w:sectPr>
      </w:pP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873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overflowPunct w:val="true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ous critères du mémoire technique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overflowPunct w:val="true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mbre de points</w:t>
            </w:r>
          </w:p>
          <w:p>
            <w:pPr>
              <w:pStyle w:val="Normal"/>
              <w:keepLines/>
              <w:widowControl w:val="false"/>
              <w:overflowPunct w:val="true"/>
              <w:ind w:firstLine="708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overflowPunct w:val="true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3. </w:t>
            </w:r>
            <w:r>
              <w:rPr>
                <w:b/>
                <w:sz w:val="22"/>
              </w:rPr>
              <w:t>description des compétences associées aux outils de Conception assistée par ordinateur (CAO) utilisé pour le projet</w:t>
            </w:r>
            <w:r>
              <w:rPr>
                <w:sz w:val="22"/>
              </w:rPr>
              <w:t xml:space="preserve"> (lister les logiciels prévus pour la mise en œuvre du marché, les versions logiciels proposées, indiquer si celles-ci sont compatibles avec celles utilisées par l’Ifremer, indiquer le suivi des mises à jour, capacité de mise à disposition des moyens informatiques si nécessaire…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overflowPunct w:val="true"/>
              <w:textAlignment w:val="auto"/>
              <w:rPr/>
            </w:pPr>
            <w:r>
              <w:rPr>
                <w:rFonts w:cs="Arial" w:ascii="Arial" w:hAnsi="Arial"/>
                <w:b/>
              </w:rPr>
              <w:t xml:space="preserve">6 points 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overflowPunct w:val="true"/>
              <w:snapToGrid w:val="false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keepLines/>
              <w:widowControl w:val="false"/>
              <w:overflowPunct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keepLines/>
              <w:widowControl w:val="false"/>
              <w:overflowPunct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keepLines/>
              <w:widowControl w:val="false"/>
              <w:overflowPunct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keepLines/>
              <w:widowControl w:val="false"/>
              <w:overflowPunct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keepLines/>
              <w:widowControl w:val="false"/>
              <w:overflowPunct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keepLines/>
              <w:widowControl w:val="false"/>
              <w:overflowPunct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keepLines/>
              <w:widowControl w:val="false"/>
              <w:overflowPunct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keepLines/>
              <w:widowControl w:val="false"/>
              <w:overflowPunct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keepLines/>
              <w:widowControl w:val="false"/>
              <w:overflowPunct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keepLines/>
              <w:widowControl w:val="false"/>
              <w:overflowPunct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keepLines/>
              <w:widowControl w:val="false"/>
              <w:overflowPunct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keepLines/>
              <w:widowControl w:val="false"/>
              <w:overflowPunct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keepLines/>
              <w:widowControl w:val="false"/>
              <w:overflowPunct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keepLines/>
              <w:widowControl w:val="false"/>
              <w:overflowPunct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keepLines/>
              <w:widowControl w:val="false"/>
              <w:overflowPunct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keepLines/>
              <w:widowControl w:val="false"/>
              <w:overflowPunct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keepLines/>
              <w:widowControl w:val="false"/>
              <w:overflowPunct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keepLines/>
              <w:widowControl w:val="false"/>
              <w:overflowPunct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keepLines/>
              <w:widowControl w:val="false"/>
              <w:overflowPunct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keepLines/>
              <w:widowControl w:val="false"/>
              <w:overflowPunct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keepLines/>
              <w:widowControl w:val="false"/>
              <w:overflowPunct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keepLines/>
              <w:widowControl w:val="false"/>
              <w:overflowPunct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keepLines/>
              <w:widowControl w:val="false"/>
              <w:overflowPunct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keepLines/>
              <w:widowControl w:val="false"/>
              <w:overflowPunct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keepLines/>
              <w:widowControl w:val="false"/>
              <w:overflowPunct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keepLines/>
              <w:widowControl w:val="false"/>
              <w:overflowPunct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keepLines/>
              <w:widowControl w:val="false"/>
              <w:overflowPunct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keepLines/>
              <w:widowControl w:val="false"/>
              <w:overflowPunct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keepLines/>
              <w:widowControl w:val="false"/>
              <w:overflowPunct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keepLines/>
              <w:widowControl w:val="false"/>
              <w:overflowPunct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keepLines/>
              <w:widowControl w:val="false"/>
              <w:overflowPunct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keepLines/>
              <w:widowControl w:val="false"/>
              <w:overflowPunct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keepLines/>
              <w:widowControl w:val="false"/>
              <w:overflowPunct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keepLines/>
              <w:widowControl w:val="false"/>
              <w:overflowPunct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keepLines/>
              <w:widowControl w:val="false"/>
              <w:overflowPunct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keepLines/>
              <w:widowControl w:val="false"/>
              <w:overflowPunct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keepLines/>
              <w:widowControl w:val="false"/>
              <w:overflowPunct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keepLines/>
              <w:widowControl w:val="false"/>
              <w:overflowPunct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keepLines/>
              <w:widowControl w:val="false"/>
              <w:overflowPunct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keepLines/>
              <w:widowControl w:val="false"/>
              <w:overflowPunct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keepLines/>
              <w:widowControl w:val="false"/>
              <w:overflowPunct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keepLines/>
              <w:widowControl w:val="false"/>
              <w:overflowPunct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keepLines/>
              <w:widowControl w:val="false"/>
              <w:overflowPunct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keepLines/>
              <w:widowControl w:val="false"/>
              <w:overflowPunct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keepLines/>
              <w:widowControl w:val="false"/>
              <w:overflowPunct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keepLines/>
              <w:widowControl w:val="false"/>
              <w:overflowPunct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keepLines/>
              <w:widowControl w:val="false"/>
              <w:overflowPunct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keepLines/>
              <w:widowControl w:val="false"/>
              <w:overflowPunct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keepLines/>
              <w:widowControl w:val="false"/>
              <w:overflowPunct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keepLines/>
              <w:widowControl w:val="false"/>
              <w:overflowPunct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keepLines/>
              <w:widowControl w:val="false"/>
              <w:overflowPunct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overflowPunct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right="851" w:hanging="0"/>
        <w:jc w:val="both"/>
        <w:rPr/>
      </w:pPr>
      <w:r>
        <w:rPr/>
      </w:r>
    </w:p>
    <w:p>
      <w:pPr>
        <w:pStyle w:val="Normal"/>
        <w:ind w:right="851" w:hanging="0"/>
        <w:jc w:val="both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17" w:right="566" w:gutter="0" w:header="426" w:top="902" w:footer="439" w:bottom="495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Vogue">
    <w:altName w:val="Calibri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8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Mémoire technique IFREMER   - PRESTA ETUDES MECA </w: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Mémoire technique IFREMER   - PRESTA ETUDES MECA </w: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Mémoire technique IFREMER   - PRESTA ETUDES MECA </w: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93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938"/>
        <w:tab w:val="left" w:pos="284" w:leader="none"/>
      </w:tabs>
      <w:ind w:left="1702" w:right="1701" w:hanging="0"/>
      <w:jc w:val="center"/>
      <w:outlineLvl w:val="0"/>
    </w:pPr>
    <w:rPr>
      <w:rFonts w:ascii="Century Schoolbook" w:hAnsi="Century Schoolbook" w:cs="Century Schoolbook"/>
      <w:b/>
      <w:smallCaps/>
      <w:color w:val="000000"/>
      <w:sz w:val="28"/>
      <w:bdr w:val="single" w:sz="4" w:space="0" w:color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3119" w:leader="none"/>
        <w:tab w:val="left" w:pos="5103" w:leader="none"/>
        <w:tab w:val="left" w:pos="5812" w:leader="none"/>
        <w:tab w:val="left" w:pos="7230" w:leader="none"/>
        <w:tab w:val="left" w:pos="7938" w:leader="none"/>
      </w:tabs>
      <w:spacing w:lineRule="auto" w:line="360"/>
      <w:ind w:left="3119" w:hanging="0"/>
      <w:outlineLvl w:val="1"/>
    </w:pPr>
    <w:rPr>
      <w:rFonts w:ascii="Century Schoolbook" w:hAnsi="Century Schoolbook" w:cs="Century Schoolbook"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Century Schoolbook" w:hAnsi="Century Schoolbook" w:cs="Century Schoolbook"/>
      <w:b/>
      <w:color w:val="000000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6" w:space="1" w:color="000080" w:shadow="1"/>
        <w:left w:val="single" w:sz="6" w:space="1" w:color="000080" w:shadow="1"/>
        <w:bottom w:val="single" w:sz="6" w:space="1" w:color="000080" w:shadow="1"/>
        <w:right w:val="single" w:sz="6" w:space="1" w:color="000080" w:shadow="1"/>
      </w:pBdr>
      <w:jc w:val="center"/>
      <w:outlineLvl w:val="3"/>
    </w:pPr>
    <w:rPr>
      <w:rFonts w:ascii="Vogue;Calibri" w:hAnsi="Vogue;Calibri" w:cs="Vogue;Calibri"/>
      <w:b/>
      <w:color w:val="000000"/>
      <w:spacing w:val="35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entury Schoolbook" w:hAnsi="Century Schoolbook" w:cs="Century Schoolbook"/>
      <w:color w:val="000000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284" w:leader="none"/>
        <w:tab w:val="left" w:pos="6663" w:leader="none"/>
        <w:tab w:val="left" w:pos="7371" w:leader="none"/>
        <w:tab w:val="left" w:pos="7938" w:leader="none"/>
        <w:tab w:val="left" w:pos="8789" w:leader="none"/>
      </w:tabs>
      <w:ind w:left="283" w:hanging="283"/>
      <w:outlineLvl w:val="5"/>
    </w:pPr>
    <w:rPr>
      <w:rFonts w:ascii="Century Schoolbook" w:hAnsi="Century Schoolbook" w:cs="Century Schoolbook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938"/>
        <w:tab w:val="left" w:pos="284" w:leader="none"/>
      </w:tabs>
      <w:jc w:val="center"/>
      <w:outlineLvl w:val="6"/>
    </w:pPr>
    <w:rPr>
      <w:rFonts w:ascii="Century Schoolbook" w:hAnsi="Century Schoolbook" w:cs="Century Schoolbook"/>
      <w:b/>
      <w:smallCaps/>
      <w:color w:val="000000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67"/>
      <w:outlineLvl w:val="7"/>
    </w:pPr>
    <w:rPr>
      <w:rFonts w:ascii="Century Schoolbook" w:hAnsi="Century Schoolbook" w:cs="Century Schoolbook"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true"/>
      <w:autoSpaceDE w:val="true"/>
      <w:jc w:val="center"/>
      <w:textAlignment w:val="auto"/>
      <w:outlineLvl w:val="8"/>
    </w:pPr>
    <w:rPr>
      <w:rFonts w:ascii="Arial" w:hAnsi="Arial" w:cs="Arial"/>
      <w:b/>
      <w:sz w:val="36"/>
      <w:shd w:fill="C0C0C0" w:val="clear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Arial" w:hAnsi="Arial" w:cs="Arial"/>
      <w:b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EntteCar">
    <w:name w:val="En-tête C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42" w:hanging="0"/>
    </w:pPr>
    <w:rPr>
      <w:rFonts w:ascii="Century Schoolbook" w:hAnsi="Century Schoolbook" w:cs="Century Schoolbook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93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93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93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Normalcentr">
    <w:name w:val="Normal centré"/>
    <w:basedOn w:val="Normal"/>
    <w:qFormat/>
    <w:pPr>
      <w:tabs>
        <w:tab w:val="clear" w:pos="7938"/>
        <w:tab w:val="left" w:pos="284" w:leader="none"/>
      </w:tabs>
      <w:ind w:left="1702" w:right="1701" w:hanging="0"/>
      <w:jc w:val="center"/>
    </w:pPr>
    <w:rPr>
      <w:rFonts w:ascii="Century Schoolbook" w:hAnsi="Century Schoolbook" w:cs="Century Schoolbook"/>
      <w:b/>
      <w:i/>
      <w:color w:val="000000"/>
      <w:sz w:val="24"/>
      <w:u w:val="single"/>
    </w:rPr>
  </w:style>
  <w:style w:type="paragraph" w:styleId="Corpsdetexte2">
    <w:name w:val="Corps de texte 2"/>
    <w:basedOn w:val="Normal"/>
    <w:qFormat/>
    <w:pPr>
      <w:tabs>
        <w:tab w:val="clear" w:pos="7938"/>
        <w:tab w:val="left" w:pos="0" w:leader="none"/>
        <w:tab w:val="left" w:pos="142" w:leader="none"/>
        <w:tab w:val="left" w:pos="851" w:leader="none"/>
        <w:tab w:val="left" w:pos="9072" w:leader="none"/>
      </w:tabs>
      <w:spacing w:lineRule="auto" w:line="360"/>
      <w:ind w:right="8165" w:hanging="0"/>
    </w:pPr>
    <w:rPr>
      <w:rFonts w:ascii="Century Schoolbook" w:hAnsi="Century Schoolbook" w:cs="Century Schoolbook"/>
      <w:b/>
      <w:i/>
      <w:color w:val="000000"/>
      <w:sz w:val="24"/>
    </w:rPr>
  </w:style>
  <w:style w:type="paragraph" w:styleId="Corpsdetexte3">
    <w:name w:val="Corps de texte 3"/>
    <w:basedOn w:val="Normal"/>
    <w:qFormat/>
    <w:pPr>
      <w:tabs>
        <w:tab w:val="clear" w:pos="7938"/>
        <w:tab w:val="left" w:pos="5670" w:leader="none"/>
      </w:tabs>
      <w:spacing w:lineRule="atLeast" w:line="360"/>
    </w:pPr>
    <w:rPr>
      <w:rFonts w:ascii="Century Schoolbook" w:hAnsi="Century Schoolbook" w:cs="Century Schoolbook"/>
      <w:color w:val="000000"/>
      <w:sz w:val="24"/>
    </w:rPr>
  </w:style>
  <w:style w:type="paragraph" w:styleId="RedTxt">
    <w:name w:val="RedTxt"/>
    <w:basedOn w:val="Normal"/>
    <w:qFormat/>
    <w:pPr>
      <w:keepLines/>
      <w:widowControl w:val="false"/>
      <w:overflowPunct w:val="true"/>
      <w:textAlignment w:val="auto"/>
    </w:pPr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13:46:00Z</dcterms:created>
  <dc:creator>AGEPROPRE</dc:creator>
  <dc:description/>
  <cp:keywords/>
  <dc:language>en-US</dc:language>
  <cp:lastModifiedBy>Celine LE GALL</cp:lastModifiedBy>
  <cp:lastPrinted>2017-06-15T09:40:00Z</cp:lastPrinted>
  <dcterms:modified xsi:type="dcterms:W3CDTF">2025-11-21T10:05:00Z</dcterms:modified>
  <cp:revision>65</cp:revision>
  <dc:subject/>
  <dc:title>ACTIVITES DE NETTOYAGE EN MILIEU NUCLEAIRE</dc:title>
</cp:coreProperties>
</file>